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信息化相关项目申报要求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（软件和信息技术服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业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16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申报范围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操作系统、数据库、中间件、办公套件等基础软件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首版次软件、研发设计、生产控制、工控安全、生产管理、嵌入式软件等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人工智能、大数据、云计算、物联网、区块链、数据中心、</w:t>
      </w:r>
      <w:r>
        <w:rPr>
          <w:rFonts w:eastAsia="仿宋_GB2312" w:cs="仿宋_GB2312" w:ascii="仿宋_GB2312" w:hAnsi="仿宋_GB2312"/>
          <w:sz w:val="32"/>
          <w:szCs w:val="32"/>
        </w:rPr>
        <w:t>IPV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研发应用和产业化项目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信息安全软件及服务、商用密码研发和产业化项目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工具、测试、环境等支撑类软件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智慧城市（社区）、智慧健康养老、智能穿戴等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移动支付、位置服务、社交网络服务、数字内容服务、互联网金融、电子商务、虚拟现实等信息服务产品。</w:t>
      </w:r>
    </w:p>
    <w:p>
      <w:pPr>
        <w:pStyle w:val="Normal"/>
        <w:ind w:firstLine="61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</w:t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28" w:fmt="decimal"/>
          <w:formProt w:val="false"/>
          <w:textDirection w:val="lrTb"/>
          <w:docGrid w:type="linesAndChars" w:linePitch="636" w:charSpace="19864"/>
        </w:sectPr>
        <w:pStyle w:val="Normal"/>
        <w:ind w:firstLine="616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在广西区内工商登记注册，具有独立的法人资格，银行信誉度良好，有较强的资金筹措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守法经营，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务管理制度健全，纳税信用和银行信用良好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符合国家、自治区软件和信息技术服务业发展导向，技术含量较高，创新性较强，具有自主知识产权，方案切实可行，具备较好的实施基础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总投资在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（含）以上，累计完成投资进度已达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以上，优先支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内投产发挥效益的项目，项目建设年限原则上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以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单位原则上应完成已获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自治区工业和信息化发展专项资金、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工业振兴资金扶持项目的竣工验收。</w:t>
      </w:r>
    </w:p>
    <w:p>
      <w:pPr>
        <w:pStyle w:val="Normal"/>
        <w:ind w:firstLine="616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材料要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信息化相关项目（软件和信息技术服务项目）申报表》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申报单位填报的《企业基本情况表》和《项目基本情况表》。提供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纳税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完税证明（税务局盖章），新办企业未发生纳税的不要求提供纳税情况表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申报单位法人营业执照（复印件并加盖公章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方案</w:t>
      </w:r>
      <w:r>
        <w:rPr>
          <w:rFonts w:ascii="仿宋_GB2312" w:hAnsi="仿宋_GB2312" w:cs="仿宋_GB2312" w:eastAsia="仿宋_GB2312"/>
          <w:sz w:val="32"/>
          <w:szCs w:val="32"/>
        </w:rPr>
        <w:t xml:space="preserve">或项目可行性研究报告。 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项目资金来源及投入凭证：包括有关银行出具的贷款合同或意向书、承诺函，自有资金证明，已投入项目建设的主要资金支出有效凭证汇总表和凭证、合同复印件。</w:t>
      </w:r>
    </w:p>
    <w:p>
      <w:pPr>
        <w:sectPr>
          <w:footerReference w:type="default" r:id="rId3"/>
          <w:type w:val="nextPage"/>
          <w:pgSz w:w="11906" w:h="16838"/>
          <w:pgMar w:left="1701" w:right="1587" w:gutter="0" w:header="0" w:top="1417" w:footer="992" w:bottom="1417"/>
          <w:pgNumType w:start="29" w:fmt="decimal"/>
          <w:formProt w:val="false"/>
          <w:textDirection w:val="lrTb"/>
          <w:docGrid w:type="linesAndChars" w:linePitch="636" w:charSpace="19864"/>
        </w:sect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财务报告（附会计师事务所营业执照复印件）以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份会计报表（包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括资产负债表、利润表、现金流量表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项目技术情况的有关证明材料，如技术报告、监测报告、专利证书、用户使用报告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申报单位对所提供材料、文件的真实性负责，如有虚假将承担法律责任的声明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其他需提供的资料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1587" w:gutter="0" w:header="0" w:top="1417" w:footer="992" w:bottom="1417"/>
      <w:pgNumType w:start="30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">
    <w:altName w:val="汉仪中圆B5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405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汉仪中圆B5" w:hAnsi="等线;汉仪中圆B5" w:eastAsia="等线;汉仪中圆B5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圆B5" w:hAnsi="等线;汉仪中圆B5" w:eastAsia="等线;汉仪中圆B5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圆B5" w:hAnsi="等线;汉仪中圆B5" w:eastAsia="等线;汉仪中圆B5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0:15:00Z</dcterms:created>
  <dc:creator>Karry Lu (卢雪)</dc:creator>
  <dc:description/>
  <dc:language>en-US</dc:language>
  <cp:lastModifiedBy>gxxc</cp:lastModifiedBy>
  <cp:lastPrinted>2022-09-08T08:04:00Z</cp:lastPrinted>
  <dcterms:modified xsi:type="dcterms:W3CDTF">2022-09-08T08:49:46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  <property fmtid="{D5CDD505-2E9C-101B-9397-08002B2CF9AE}" pid="3" name="慧眼令牌">
    <vt:lpwstr>eyJraWQiOiJvYSIsInR5cCI6IkpXVCIsImFsZyI6IkhTMjU2In0.eyJzdWIiOiJPQS1MT0dJTiIsIm5iZiI6MTY2MTczODg1NSwiY29ycElkIjoiIiwiaXNzIjoiRVhPQSIsIm5hbWUiOiLlt6bmiJDmnpciLCJleHAiOjE5NzcxMDI0NTUsImlhdCI6MTY2MTc0MTg1NSwidXNlcklkIjoyMDQ5NSwianRpIjoib2EiLCJhY2NvdW50IjoienVvY2wifQ.7VSt8ImmZir25eOrq0_i9Ylsr_eA7elovbiqNJi2PYI</vt:lpwstr>
  </property>
</Properties>
</file>