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639"/>
        <w:gridCol w:w="886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 w:val="false"/>
                <w:b w:val="false"/>
                <w:bCs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bCs/>
                <w:sz w:val="36"/>
                <w:szCs w:val="36"/>
                <w:lang w:val="en-US" w:eastAsia="zh-CN"/>
              </w:rPr>
              <w:t>广西经济系列职称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自治区工业和信息化厅网站职称改革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http://gxt.gxzf.gov.cn/ztgz/ywzt/zcps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关于印发广西壮族自治区经济系列高级职称评审条件的通知（桂职办〔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9437963.shtml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hsr</dc:creator>
  <dc:description/>
  <dc:language>en-US</dc:language>
  <cp:lastModifiedBy>Administrator</cp:lastModifiedBy>
  <dcterms:modified xsi:type="dcterms:W3CDTF">2025-07-25T12:31:30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A09CF312146F7A6DED198034A3D39_12</vt:lpwstr>
  </property>
  <property fmtid="{D5CDD505-2E9C-101B-9397-08002B2CF9AE}" pid="3" name="KSOProductBuildVer">
    <vt:lpwstr>2052-11.1.0.1425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1MzQzNzEwMiwiY29ycElkIjoiIiwiaXNzIjoiRVhPQSIsIm5hbWUiOiLokovmmJXlvaQiLCJleHAiOjIwNjg4MDA3MDIsImlhdCI6MTc1MzQ0MDEwMiwidXNlcklkIjoxMzY5NSwianRpIjoib2EiLCJhY2NvdW50Ijoiamlhbmd4dCJ9.VIcA0w6fFe2ousQKPfS6f9UpchAufVHIPoh98ZnJDaE</vt:lpwstr>
  </property>
</Properties>
</file>