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454"/>
        <w:gridCol w:w="2580"/>
        <w:gridCol w:w="1230"/>
      </w:tblGrid>
      <w:tr>
        <w:trPr>
          <w:trHeight w:val="495" w:hRule="atLeas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9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 w:val="false"/>
                <w:bCs/>
                <w:sz w:val="36"/>
                <w:szCs w:val="36"/>
                <w:lang w:val="en-US" w:eastAsia="zh-CN"/>
              </w:rPr>
              <w:t>广西职工教育系统职称申报材料清单</w:t>
            </w:r>
          </w:p>
        </w:tc>
      </w:tr>
      <w:tr>
        <w:trPr>
          <w:trHeight w:val="61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类型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内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要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通用条件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学历学位证书材料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下一级职称证书。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人社部门继续教育材料。                                       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系统可以共享获取的不需提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资历年限按满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43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接申报人员应提供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员登记表、干部调动通知（国家机关流动到企事业单位人员提供）</w:t>
            </w: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学位证书、社保缴费证明等能证明符合申报学历、资历条件的相关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63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人员应提供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专业技术资格审批表</w:t>
            </w: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以及资历的证明材料</w:t>
            </w: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破格条件的成果证明材料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84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  <w:t>申报材料所用姓名或身份证号码与填写姓名、身份证号码不一致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sz w:val="22"/>
                <w:szCs w:val="22"/>
                <w:u w:val="none"/>
              </w:rPr>
              <w:t>户口簿本人信息页或户籍管理部门出具的证明等相关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70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工作经历、业绩成果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  <w:tr>
        <w:trPr>
          <w:trHeight w:val="15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、著作条件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刊物封面、目录、主要内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1:17:00Z</dcterms:created>
  <dc:creator>gxas</dc:creator>
  <dc:description/>
  <dc:language>en-US</dc:language>
  <cp:lastModifiedBy>Administrator</cp:lastModifiedBy>
  <cp:lastPrinted>2023-06-10T12:08:00Z</cp:lastPrinted>
  <dcterms:modified xsi:type="dcterms:W3CDTF">2025-07-25T12:33:21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DD33946284D8896C3AD782F034A05_12</vt:lpwstr>
  </property>
  <property fmtid="{D5CDD505-2E9C-101B-9397-08002B2CF9AE}" pid="3" name="KSOProductBuildVer">
    <vt:lpwstr>2052-11.1.0.14252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1MDkyNjgzMSwiY29ycElkIjoiIiwiaXNzIjoiRVhPQSIsIm5hbWUiOiLokovmmJXlvaQiLCJleHAiOjIwNjYyOTA0MzEsImlhdCI6MTc1MDkyOTgzMSwidXNlcklkIjoxMzY5NSwianRpIjoib2EiLCJhY2NvdW50Ijoiamlhbmd4dCJ9.Jc6rt_Q6ol7YGYJIfwPVpwFvxxVBhpheY0cK0ndDOjo</vt:lpwstr>
  </property>
</Properties>
</file>