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经济系列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自治区工业和信息化厅网站职称改革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关于印发广西壮族自治区经济系列高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4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9437963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sr</dc:creator>
  <dc:description/>
  <dc:language>en-US</dc:language>
  <cp:lastModifiedBy>hsr</cp:lastModifiedBy>
  <dcterms:modified xsi:type="dcterms:W3CDTF">2023-06-09T09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