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6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Calibri" w:eastAsia="方正小标宋简体"/>
                <w:sz w:val="44"/>
                <w:szCs w:val="44"/>
              </w:rPr>
              <w:t>广西工艺美术系列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材料要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 xml:space="preserve">学历学位证书材料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 xml:space="preserve">下一级职称证书。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无职称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公务员登记表、干部调动通知（国家机关流动到企事业单位人员提供）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企业劳动合同社保缴费证明（民营企业人员提供）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历学位证书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破格申报专业技术资格审批表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历以及资历的证明材料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"/>
              </w:rPr>
              <w:t>学术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刊物封面、目录、版权页、全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必备条件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1:23:00Z</dcterms:created>
  <dc:creator>gxas</dc:creator>
  <dc:description/>
  <dc:language>en-US</dc:language>
  <cp:lastModifiedBy>saysay1410070050</cp:lastModifiedBy>
  <cp:lastPrinted>2021-06-02T18:03:00Z</cp:lastPrinted>
  <dcterms:modified xsi:type="dcterms:W3CDTF">2024-06-27T03:38:11Z</dcterms:modified>
  <cp:revision>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1E0E9A4D9429788E869FE624AEFC9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