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639"/>
        <w:gridCol w:w="886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经济系列职称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自治区工业和信息化厅网站职称改革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gxt.gxzf.gov.cn/ztgz/ywzt/zcps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关于印发广西壮族自治区经济系列高级职称评审条件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4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9437963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hsr</dc:creator>
  <dc:description/>
  <dc:language>en-US</dc:language>
  <cp:lastModifiedBy>saysay1410070050</cp:lastModifiedBy>
  <dcterms:modified xsi:type="dcterms:W3CDTF">2024-06-26T08:5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